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isy, Daisy, Daisy, Daisy, Daisy, Daisy, Daisy, Daisy, Daisy, Daisy, Dais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talichie, Italichie, Italichie, italichie, italichie , italichie italichie, italich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ianis, dianis, dianis, dianis, dianis, dianis, dianis, dianis, dianis, dianis, diani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shley, Ashley, Ashley, Ashley, Ashley, Ashley, Ashley, Ashley, Ashley, Ashle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Yohamil, yohamil, yohamil, yohamil, yohamil, yohamil, yohamil, yohamil, yohami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ula, Paula, Paula, Paula, Paula, Paula, Paula, Paula, Paula, Paula, Paul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RNESTO, ERNESTO, ERNESTO, ERNESTO, ERNEST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JOMAR, JOMAR, JOMAR, JOMAR, JOMAR, JOMAR,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26:00Z</dcterms:created>
  <dc:creator>117396</dc:creator>
  <dc:description/>
  <cp:keywords/>
  <dc:language>en-US</dc:language>
  <cp:lastModifiedBy>117396</cp:lastModifiedBy>
  <dcterms:modified xsi:type="dcterms:W3CDTF">2010-09-13T16:45:00Z</dcterms:modified>
  <cp:revision>1</cp:revision>
  <dc:subject/>
  <dc:title>Daisy, Daisy, Daisy, Daisy, Daisy, Daisy, Daisy, Daisy, Daisy, Daisy, Daisy</dc:title>
</cp:coreProperties>
</file>